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№ _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тчете об исполнении бюджета Арамильского городского округа за 1 квартал 2020 год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руководствуясь Положением о Бюджетном процессе в Арамильском городском округе, утвержденным решением Думы Арамильского городского округа от 28 ноября 2013 года № 29/4, постановлением Администрации Арамильского городского округа от 19 мая 2020 года № 214 «Об утверждении Отчета об исполнении бюджета Арамильского городского округа за 1 квартал 2020 года», заслушав информацию Главы Арамильского городского округа В.Ю. Никитенко, рассмотрев Заключение Контрольно-счетной палаты Арамильского городского округа от ________</w:t>
        <w:softHyphen/>
        <w:softHyphen/>
        <w:softHyphen/>
        <w:softHyphen/>
        <w:t>____ Дума Арамиль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Арамильского городского округа за 1 квартал 2020 года принять к сведению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рамильские вести» и на официальном сайте Арамиль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 w:val="28"/>
          <w:szCs w:val="28"/>
        </w:rPr>
        <w:t>Арамильского городского округа</w:t>
        <w:tab/>
        <w:t>С.П. Мезе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7:00Z</dcterms:created>
  <dc:creator>ВИ</dc:creator>
  <dc:description/>
  <cp:keywords/>
  <dc:language>en-US</dc:language>
  <cp:lastModifiedBy>Елпашева Мария Александровна</cp:lastModifiedBy>
  <cp:lastPrinted>2020-05-19T15:45:00Z</cp:lastPrinted>
  <dcterms:modified xsi:type="dcterms:W3CDTF">2020-05-19T10:45:00Z</dcterms:modified>
  <cp:revision>20</cp:revision>
  <dc:subject/>
  <dc:title> </dc:title>
</cp:coreProperties>
</file>